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318895" cy="1294765"/>
            <wp:effectExtent l="0" t="0" r="0" b="0"/>
            <wp:docPr id="1" name="irc_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rc_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889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oper Black" w:cs="Cooper Black" w:ascii="Cooper Black" w:hAnsi="Cooper Black"/>
          <w:sz w:val="52"/>
        </w:rPr>
        <w:t xml:space="preserve"> </w:t>
      </w:r>
    </w:p>
    <w:p>
      <w:pPr>
        <w:pStyle w:val="Normal"/>
        <w:jc w:val="center"/>
        <w:rPr/>
      </w:pPr>
      <w:r>
        <w:rPr/>
        <w:t>( New Version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23"/>
        <w:gridCol w:w="1924"/>
        <w:gridCol w:w="1924"/>
        <w:gridCol w:w="1923"/>
        <w:gridCol w:w="1924"/>
        <w:gridCol w:w="1924"/>
        <w:gridCol w:w="1924"/>
      </w:tblGrid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</w:rPr>
            </w:pPr>
            <w:r>
              <w:rPr>
                <w:sz w:val="22"/>
              </w:rPr>
              <w:t>Characte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Costume 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Costume 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Costume 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Costume 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Costume 5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Costume 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8"/>
              </w:rPr>
            </w:pPr>
            <w:r>
              <w:rPr>
                <w:rFonts w:cs="Cooper Black" w:ascii="Cooper Black" w:hAnsi="Cooper Black"/>
                <w:sz w:val="28"/>
              </w:rPr>
              <w:t>Costume 7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Arthur Kipp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Unifor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it &amp; Cap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cket whites  Boater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ing Tail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ning suit and top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period Sui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o Smart suit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Anne Pornick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wea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wear 2 Cap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ds Outfit and Accessori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wear 3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Bridal gown and Vei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legant Daywear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t so elegant daywear</w:t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Shop Boy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uniform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wear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cket  Whit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ning Suits and Top Hat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Shop Girl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p Uniforn cape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wear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ess for Cricket match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idesmaid Dress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Mr Shalford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ock coat suit and Top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mpire Costum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Mrs Walsingha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Walking Suit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 Dress Dress &amp;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Evening dres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Hele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Walking Suit and h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in Suit and hat for night Clas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 Dress Dress &amp; Ha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Evening dres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Chitterlow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nickerbocker Suit and Deer Stalke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 Tail Suit Top Hat &amp; Cape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rning Suits and Top Hat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 xml:space="preserve">Young </w:t>
            </w:r>
          </w:p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Walsingha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od Sui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cket White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Tail Sui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Young Kipps &amp; Ann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phanage Uniform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Gwendoline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id’s uniform &amp; Coa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Orphanage maid</w:t>
            </w:r>
          </w:p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Coachman</w:t>
            </w:r>
          </w:p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</w:r>
          </w:p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Mayor &amp; Mayores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niform Cap &amp; Cape</w:t>
            </w:r>
          </w:p>
          <w:p>
            <w:pPr>
              <w:pStyle w:val="Normal"/>
              <w:rPr/>
            </w:pPr>
            <w:r>
              <w:rPr/>
              <w:t>Top Coat &amp; Top Ha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Evening Wear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Laura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w cut dress or top and Skirt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Posh Ladies Compan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Day wear and Hat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gh Costumes for Hope and Ancho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mmer Dress Dress &amp; Hat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ing Dresses  for Masked bal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ostume either 1 or 3 for Flash Bang Wallop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Gents</w:t>
            </w:r>
          </w:p>
          <w:p>
            <w:pPr>
              <w:pStyle w:val="Normal"/>
              <w:rPr>
                <w:rFonts w:ascii="Cooper Black" w:hAnsi="Cooper Black" w:cs="Cooper Black"/>
                <w:sz w:val="22"/>
              </w:rPr>
            </w:pPr>
            <w:r>
              <w:rPr>
                <w:rFonts w:cs="Cooper Black" w:ascii="Cooper Black" w:hAnsi="Cooper Black"/>
                <w:sz w:val="22"/>
              </w:rPr>
              <w:t>Company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mart Day wear and Hats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gh Costumes for Hope and Anchor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lazers ,Flannels and Boaters or Cricket Whites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vening Tails for Masked ball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uble costume either 1 or 2 for Flash bang wallop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03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 Black" w:hAnsi="Cooper Black" w:cs="Cooper Black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5T13:36:00Z</dcterms:created>
  <dc:creator>Ewan Campbell</dc:creator>
  <dc:description/>
  <dc:language>en-US</dc:language>
  <cp:lastModifiedBy>Ewan</cp:lastModifiedBy>
  <cp:lastPrinted>1997-07-21T15:34:00Z</cp:lastPrinted>
  <dcterms:modified xsi:type="dcterms:W3CDTF">2014-09-10T16:57:00Z</dcterms:modified>
  <cp:revision>5</cp:revision>
  <dc:subject/>
  <dc:title>Hello Dolly</dc:title>
</cp:coreProperties>
</file>